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013" w:leader="none"/>
          <w:tab w:val="center" w:pos="4153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812" w:hanging="0"/>
        <w:jc w:val="center"/>
        <w:rPr>
          <w:szCs w:val="28"/>
        </w:rPr>
      </w:pP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>
          <w:szCs w:val="28"/>
        </w:rPr>
      </w:pPr>
      <w:r>
        <w:rPr>
          <w:szCs w:val="28"/>
        </w:rPr>
        <w:tab/>
        <w:t xml:space="preserve">          от 29 июня 2018 года № 785</w:t>
      </w:r>
    </w:p>
    <w:p>
      <w:pPr>
        <w:pStyle w:val="Normal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1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/>
            </w:pP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02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20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29 июня 2018 года № 785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Ы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благоустройства и хозяйственного обеспечения муниципального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потребителям г. Геленджи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рублей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020"/>
        <w:gridCol w:w="2389"/>
      </w:tblGrid>
      <w:tr>
        <w:trPr>
          <w:trHeight w:val="1661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Цена             услуги                 для насел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с учетом НДС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                   услуги для бюджетных и прочих потребителе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без учета НДС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Сбор и транспортирование твердых    коммунальных отход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6,9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387,20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      В.А. Хрестин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Admin-PC</cp:lastModifiedBy>
  <cp:lastPrinted>2017-09-12T16:28:00Z</cp:lastPrinted>
  <dcterms:modified xsi:type="dcterms:W3CDTF">2018-06-29T08:57:00Z</dcterms:modified>
  <cp:revision>145</cp:revision>
  <dc:subject/>
  <dc:title>О создании рабочей группы</dc:title>
</cp:coreProperties>
</file>